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Outpatient Pharmacy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OPRxBLOB(reqestID,callName,patientID,fromExpDt,toExpDt,Rx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20010214,20010214,,0,0) </w:t>
      </w:r>
    </w:p>
    <w:p>
      <w:pPr>
        <w:pStyle w:val="Normal"/>
        <w:ind w:left="1440" w:hanging="0"/>
        <w:rPr/>
      </w:pPr>
      <w:r>
        <w:rPr/>
        <w:t>or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,,402155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ExpDt:</w:t>
        <w:tab/>
        <w:tab/>
        <w:t>(Required if RxID is null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ExpDt:</w:t>
        <w:tab/>
        <w:tab/>
        <w:t>(Required if RxID is null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xID</w:t>
        <w:tab/>
        <w:tab/>
        <w:tab/>
        <w:t xml:space="preserve">(Optional)  – </w:t>
        <w:tab/>
        <w:t xml:space="preserve">Internal prescription ID (pointer to File 52) can be sent  in place of the Expiration </w:t>
        <w:tab/>
        <w:tab/>
        <w:tab/>
        <w:tab/>
        <w:tab/>
        <w:tab/>
        <w:t xml:space="preserve">dates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154, 20010214, 2001021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parameter is sent or the patientID does not exi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ERROR: Invalid Expiratio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ExpDt or toExp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>date range pass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ERROR: Invalid Prescription ID for Patient</w:t>
      </w:r>
      <w:r>
        <w:rPr>
          <w:rFonts w:cs="Arial" w:ascii="Arial" w:hAnsi="Arial"/>
        </w:rPr>
        <w:t xml:space="preserve"> – Invalid RxID parameter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&gt;reqid^500^callName^^2012-09-19 08:21:21, reqid, callName, 154, 20010214, 20010214, , 0^0^^&lt;/Info&gt;&lt;Def&gt;ROWID1_1075_^PATIENT107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EXPIRATION3_1075_^OF4_1075_^PATIENT5_1075_^SIG1075_^SIGNATURE8_1075_^COPAY9_1075_^COPAYTR10_1075_^TPB11_1075_^DAYS12_1075_^RowId1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WAS13_1075_^MAILWINDOW1075_^WAS15_1075_^SITE16_1075_^DIVISIONX1075_^NCPDP18_1075_^UNIT19_1075_^LOT20_1075_^NDC1075_^PHARMACIS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CMOP23_1075_^REMARKS1075_^QTY1075_^DISPENSED26_1075_^PROVIDER1075_^CANCEL29_1075_^DELETION30_1075_^FINISHING31_1075_^SERVICE3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1075_^MILITARY33_1075_^AGENT34_1075_^IONIZING35_1075_^Southwe36_1075_^HEAD37_1075_^COMBAT38_1075_^Proj39_1075_^RX40_1075_^CLOZAPIN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_1075_^WBC42_1075_^ENTERED43_1075_^COSIGNING44_1075_^CMOP45_1075_^MEDICAT46_1075_^MEDICAT47_1075_^TRADE48_1075_^GENERIC49_1075_^C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IC_NAME^ABBREVI50_1075_^PHARMACY51_1075_^PHARMAC52_1075_^DOSAGE53_1075_^DOSAGE54_1075_^PHARMAC55_1075_^STATUS1075_^formula3065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66_^formula3067_^formula3068_^formula3069_^formula3070_.IEN^formula3070_.Family^formula3070_.Given^formula3070_.Middle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070_.Prefix^formula3070_.Suffix^formula3070_.Title^formula3071_^formula3072_^formula3073_^formula3074_^formula3075_^formula3076_^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mula3077_^formula3078_^formula3079_^formula3080_^formula3081_^formula3082_^formula3083_^formula3084_^formula3085_^formula3086_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087_^formula3088_^formula3089_^formula3090_^formula3091_.IEN^formula3091_.Family^formula3091_.Given^formula3091_.Middle^formul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91_.Prefix^formula3091_.Suffix^formula3091_.Title^formula3092_^formula3093_^formula3094_^formula3095_^formula3096_^formula3097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98_^formula3099_^formula3100_.IEN^formula3100_.Family^formula3100_.Given^formula3100_.Middle^formula3100_.Prefix^formula3100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Suffix^formula3100_.Title^formula3101_^formula3102_^formula3103_^formula3104_^formula3105_^formula3106_^formula3107_.IEN^formula310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Family^formula3107_.Given^formula3107_.Middle^formula3107_.Prefix^formula3107_.Suffix^formula3107_.Title^formula3108_^formula310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10_^formula3111_^formula3112_^formula3113_^formula3114_^formula3115_^formula3116_^formula3117_.IEN^formula3117_.Family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17_.Given^formula3117_.Middle^formula3117_.Prefix^formula3117_.Suffix^formula3117_.Title^formula3118_^formula3119_^formula3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^formula3121_.IEN^formula3121_.Family^formula3121_.Given^formula3121_.Middle^formula3121_.Prefix^formula3121_.Suffix^formula3121_.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le^formula3122_^formula3123_^formula3124_^formula3125_^formula3126_^formula3127_^formula3128_^formula3129_^formula3130_&lt;Refill&gt;CH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DSUB2_1382_^DAYS3_1382_^RowId4_1382_^MAILWINDOW1382_^DIVISION1382_^DIVISIONX1382_^NCPDP8_1382_^CURRENT9_1382_^LOT10_1382_^NDC1382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PHARMACIST12_1382_^REMARKS1382_^QTY1382_^PROVIDER1382_^formula4319_^formula4320_^formula4321_^formula4322_^formula4323_^formula432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25_^formula4326_^formula4327_^formula4328_.IEN^formula4328_.Family^formula4328_.Given^formula4328_.Middle^formula4328_.P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ix^formula4328_.Suffix^formula4328_.Title^formula4329_^formula4330_^formula4331_^formula4332_^formula4333_^formula4334_.IEN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34_.Family^formula4334_.Given^formula4334_.Middle^formula4334_.Prefix^formula4334_.Suffix^formula4334_.Title^formula4335_&lt;/Refil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&lt;Partial&gt;CHILDSUB2_1381_^DAYS3_1381_^RowId4_1381_^MAILWINDOW1381_^DIVISION1381_^DIVISIONX1381_^NCPDP8_1381_^CURRENT9_1381_^LOT10_13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1_^NDC1381_^PHARMACIST12_1381_^REMARKS1381_^QTY1381_^PROVIDER1381_^formula4302_^formula4303_^formula4304_^formula4305_^formula4306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4307_^formula4308_^formula4309_^formula4310_^formula4311_.IEN^formula4311_.Family^formula4311_.Given^formula4311_.Middle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4311_.Prefix^formula4311_.Suffix^formula4311_.Title^formula4312_^formula4313_^formula4314_^formula4315_^formula4316_^formula431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IEN^formula4317_.Family^formula4317_.Given^formula4317_.Middle^formula4317_.Prefix^formula4317_.Suffix^formula4317_.Title^formula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8_&lt;/Partial&gt;&lt;ActLog&gt;CHILDSUB2_1078_^REASON1078_^INITIATOR4_1078_^COMMENT1078_^formula3131_^formula3132_^formula3133_^formula3134_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135_^formula3136_formula3137_.IEN^formula3137_.Family^formula3137_.Given^formula3137_.Middle^formula3137_.Prefix^formula313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Suffix^formula3137_.Title^&lt;/ActLog&gt;&lt;MedIns&gt;CHILDSUB2_1380_^CONJUNCT3_1380_^DISPENSE4_1380_^DOSAGE5_1380_^NOUN1380_^ROUTE1380_^ROU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1380_^SCHEDULE1380_^VERB1380_^UNITS1380_^UNITSX1380_^DURATION1380_^formula4295_^formula4296_^formula4297_^formula4298_^formula429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00_^formula4301&lt;/MedIns&gt;&lt;ExpandIns&gt;formula4336_0_&lt;/ExpandIns&gt;&lt;PharmIns&gt;formula4337_0_&lt;/PharmIns&gt;&lt;ProvComments&gt;formula433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0_&lt;/ProvComments&gt;&lt;Sig1&gt;SIG1&lt;/Sig1&gt;&lt;/Def&gt;&lt;Rec&gt;402155^^^^PATIENT INSTRUCTIONS^AS DIRECTED^YES^^^YES^^402155^YES^WINDOW^^500^VEHU SIT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0.010^1^71-0034-24^20122^^RENEWED FROM RX # 300439^^^923^^DELETION COMMENTS^923^NO^NO^NO^NO^NO^NO^YES^NO^^5^444^923^10000000183^^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^ZZGELUSIL TABLETS^TRADE NAME^12011^GEN MED^GENMED^286^GELUSIL^65^TAB,CHEWABLE^EXPIRED^EXPIRED^500_52^VEHU.DNS      URL        ^DN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^500^USVHA^^^^^^^^500^3000214~500^1^500_52^500_52^1^500_52^500_52^1^500_52^~500^^^500_59^500_59^3020201~500^500_50^500^USVHA^VISTA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20122^PHARMACIST^EIGHT^^^^PHARMACIST^^500_52.01^3000214~500^~500^500_50^500^USVHA^VISTA200^923^PROGRAMMER^TWENTYEIGHT^^^^COMPUTE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ECIALIST^~500^500^~500^500^USVHA^VISTA200^923^PROGRAMMER^TWENTYEIGHT^^^^COMPUTER SPECIALIST^500_52^VEHU.DNS      URL        ^DNS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/DAY^3120625~500^~500^500^USVHA^VISTA200^923^PROGRAMMER^TWENTYEIGHT^^^^COMPUTER SPECIALIST^500^USVHA^VISTA200^10000000183^PCMM-MD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E^^^^PCMM PROVIDER^500_50^500^500_52^500_100^500_52^500_50.606^3000214~500^4500725^99VA_52_100&lt;Refill&gt;1^30^402155~1^WINDOW^2^VEHU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21^NDC FIELD^20124^REFIL REMARKS^100^11820^500_52.1^3120625.13284~500^500_59^500_59^3130625~500^500_52.1^500^USVHA^VISTA200^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4^PHARMACIST^TEN^^^^PHARMACIST^3120625~500^3020314~500^500^USVHA^VISTA200^11820^PHYSICIAN^ASSISTANT^^^^MID LEVEL^3120625~500&lt;/Re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&gt;&lt;Partial&gt;1^15^402155~1^WINDOW^2^VEHU SITE^^^^NDC FIELD ^^^50^^500_52.2^3120625.133324~500^500_59^500_59^~500^500_52.2^500^USVHA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^^^^^^^~500^3120625~500^500^USVHA^VISTA200^^^^^^^^3120625~500&lt;/Partial&gt;&lt;ActLog&gt;1^PROCESSED^10000000056^Label never queued 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print by User^3120320.113957~500^B^500_52.3^500^USVHA^VISTA200^10000000056^PHARMACIST^ONE^^^^PHARMACIST^&lt;/ActLog&gt;&lt;MedIns&gt;1^THEN^2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AGE ORDERED TEXT^NOUN^269^BY MOUTH^SCHEDULE^VERB^57^50ML^30D^T^500_52.0113^500_51.2^500^500_52.0113^500_52.0113^500_52.0113&lt;/MedI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&gt;&lt;ExpandIns&gt;EXPANDED PATIENT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50" w:leader="none"/>
        </w:tabs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Info&gt;reqid^500^callName^^2012-09-19 08:23:01, reqid, callName, 154, 20010214, 20010214, , 1^1^^&lt;/Info&gt;&lt;Rec&gt;402155^^^^PATIENT INSTR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TIONS^AS DIRECTED^YES^^^YES^^402155^YES^WINDOW^^500^VEHU SITE^^0.010^1^71-0034-24^20122^^RENEWED FROM RX # 300439^^^923^^DELETION C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MMENTS^923^NO^NO^NO^NO^NO^NO^YES^NO^^5^444^923^10000000183^^811^ZZGELUSIL TABLETS^TRADE NAME^12011^GEN MED^GENMED^286^GELUSIL^65^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,CHEWABLE^EXPIRED^EXPIRED^500_52^VEHU.DNS      URL        ^DNS^500^USVHA^^^^^^^^500^3000214~500^1^500_52^500_52^1^500_52^500_52^1^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_52^~500^^^500_59^500_59^3020201~500^500_50^500^USVHA^VISTA200^20122^PHARMACIST^EIGHT^^^^PHARMACIST^^500_52.01^3000214~500^~500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0^500^USVHA^VISTA200^923^PROGRAMMER^TWENTYEIGHT^^^^COMPUTER SPECIALIST^~500^500^~500^500^USVHA^VISTA200^923^PROGRAMMER^TWENTYEIG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^^^^COMPUTER SPECIALIST^500_52^VEHU.DNS      URL        ^DNS^MG/DAY^3120625~500^~500^500^USVHA^VISTA200^923^PROGRAMMER^TWENTYEIGHT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COMPUTER SPECIALIST^500^USVHA^VISTA200^10000000183^PCMM-MD^ONE^^^^PCMM PROVIDER^500_50^500^500_52^500_100^500_52^500_50.606^3000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~500^4500725^99VA_52_100&lt;Refill&gt;1^30^402155~1^WINDOW^2^VEHU SITE^^^21^NDC FIELD^20124^REFIL REMARKS^100^11820^500_52.1^3120625.13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4~500^500_59^500_59^3130625~500^500_52.1^500^USVHA^VISTA200^20124^PHARMACIST^TEN^^^^PHARMACIST^3120625~500^3020314~500^500^USVHA^VI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200^11820^PHYSICIAN^ASSISTANT^^^^MID LEVEL^3120625~500&lt;/Refill&gt;&lt;Partial&gt;1^15^402155~1^WINDOW^2^VEHU SITE^^^^NDC FIELD ^^^50^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2^3120625.133324~500^500_59^500_59^~500^500_52.2^500^USVHA^VISTA200^^^^^^^^~500^3120625~500^500^USVHA^VISTA200^^^^^^^^3120625~5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/Partial&gt;&lt;ActLog&gt;1^PROCESSED^10000000056^Label never queued to print by User^3120320.113957~500^B^500_52.3^500^USVHA^VISTA200^100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56^PHARMACIST^ONE^^^^PHARMACIST^&lt;/ActLog&gt;&lt;MedIns&gt;1^THEN^2^DOSAGE ORDERED TEXT^NOUN^269^BY MOUTH^SCHEDULE^VERB^57^50ML^30D^T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0113^500_51.2^500^500_52.0113^500_52.0113^500_52.0113&lt;/MedIns&gt;&lt;ExpandIns&gt;EXPANDED PATIENT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Def&gt;ROWID1_1075_^PATIENT1075_^EXPIRATION3_1075_^OF4_1075_^PATIENT5_1075_^SIG1075_^SIGNATURE8_1075_^COPAY9_1075_^COPAYTR10_1075_^TP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_1075_^DAYS12_1075_^RowId1_1075_^WAS13_1075_^MAILWINDOW1075_^WAS15_1075_^SITE16_1075_^DIVISIONX1075_^NCPDP18_1075_^UNIT19_1075_^L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0_1075_^NDC1075_^PHARMACIST1075_^CMOP23_1075_^REMARKS1075_^QTY1075_^DISPENSED26_1075_^PROVIDER1075_^CANCEL29_1075_^DELETION30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INISHING31_1075_^SERVICE32_1075_^MILITARY33_1075_^AGENT34_1075_^IONIZING35_1075_^Southwe36_1075_^HEAD37_1075_^COMBAT38_1075_^Pro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_1075_^RX40_1075_^CLOZAPINE41_1075_^WBC42_1075_^ENTERED43_1075_^COSIGNING44_1075_^CMOP45_1075_^MEDICAT46_1075_^MEDICAT47_1075_^T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48_1075_^GENERIC49_1075_^CLINIC_NAME^ABBREVI50_1075_^PHARMACY51_1075_^PHARMAC52_1075_^DOSAGE53_1075_^DOSAGE54_1075_^PHARMAC55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STATUS1075_^formula3065_^formula3066_^formula3067_^formula3068_^formula3069_^formula3070_.IEN^formula3070_.Family^formula3070_.Gi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^formula3070_.Middle^formula3070_.Prefix^formula3070_.Suffix^formula3070_.Title^formula3071_^formula3072_^formula3073_^formula307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075_^formula3076_^formula3077_^formula3078_^formula3079_^formula3080_^formula3081_^formula3082_^formula3083_^formula3084_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085_^formula3086_^formula3087_^formula3088_^formula3089_^formula3090_^formula3091_.IEN^formula3091_.Family^formula3091_.Gi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^formula3091_.Middle^formula3091_.Prefix^formula3091_.Suffix^formula3091_.Title^formula3092_^formula3093_^formula3094_^formula3095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3096_^formula3097_^formula3098_^formula3099_^formula3100_.IEN^formula3100_.Family^formula3100_.Given^formula3100_.Middle^f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100_.Prefix^formula3100_.Suffix^formula3100_.Title^formula3101_^formula3102_^formula3103_^formula3104_^formula3105_^formula310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07_.IEN^formula3107_.Family^formula3107_.Given^formula3107_.Middle^formula3107_.Prefix^formula3107_.Suffix^formula3107_.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tle^formula3108_^formula3109_^formula3110_^formula3111_^formula3112_^formula3113_^formula3114_^formula3115_^formula3116_^formula3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IEN^formula3117_.Family^formula3117_.Given^formula3117_.Middle^formula3117_.Prefix^formula3117_.Suffix^formula3117_.Title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18_^formula3119_^formula3120_^formula3121_.IEN^formula3121_.Family^formula3121_.Given^formula3121_.Middle^formula3121_.Prefix^fo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a3121_.Suffix^formula3121_.Title^formula3122_^formula3123_^formula3124_^formula3125_^formula3126_^formula3127_^formula3128_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129_^formula3130_&lt;Refill&gt;CHILDSUB2_1382_^DAYS3_1382_^RowId4_1382_^MAILWINDOW1382_^DIVISION1382_^DIVISIONX1382_^NCPDP8_1382_^CUR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9_1382_^LOT10_1382_^NDC1382_^PHARMACIST12_1382_^REMARKS1382_^QTY1382_^PROVIDER1382_^formula4319_^formula4320_^formula4321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2_^formula4323_^formula4324_^formula4325_^formula4326_^formula4327_^formula4328_.IEN^formula4328_.Family^formula4328_.Given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28_.Middle^formula4328_.Prefix^formula4328_.Suffix^formula4328_.Title^formula4329_^formula4330_^formula4331_^formula4332_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33_^formula4334_.IEN^formula4334_.Family^formula4334_.Given^formula4334_.Middle^formula4334_.Prefix^formula4334_.Suffix^formula43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_.Title^formula4335_&lt;/Refill&gt;&lt;Partial&gt;CHILDSUB2_1381_^DAYS3_1381_^RowId4_1381_^MAILWINDOW1381_^DIVISION1381_^DIVISIONX1381_^NCPDP8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81_^CURRENT9_1381_^LOT10_1381_^NDC1381_^PHARMACIST12_1381_^REMARKS1381_^QTY1381_^PROVIDER1381_^formula4302_^formula4303_^formula4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4_^formula4305_^formula4306_^formula4307_^formula4308_^formula4309_^formula4310_^formula4311_.IEN^formula4311_.Family^formula4311_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ven^formula4311_.Middle^formula4311_.Prefix^formula4311_.Suffix^formula4311_.Title^formula4312_^formula4313_^formula4314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5_^formula4316_^formula4317_.IEN^formula4317_.Family^formula4317_.Given^formula4317_.Middle^formula4317_.Prefix^formula4317_.Suff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^formula4317_.Title^formula4318_&lt;/Partial&gt;&lt;ActLog&gt;CHILDSUB2_1078_^REASON1078_^INITIATOR4_1078_^COMMENT1078_^formula3131_^formula3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_^formula3133_^formula3134_^formula3135_^formula3136_formula3137_.IEN^formula3137_.Family^formula3137_.Given^formula3137_.Middle^f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37_.Prefix^formula3137_.Suffix^formula3137_.Title^&lt;/ActLog&gt;&lt;MedIns&gt;CHILDSUB2_1380_^CONJUNCT3_1380_^DISPENSE4_1380_^DOSAGE5_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_^NOUN1380_^ROUTE1380_^ROUTEX1380_^SCHEDULE1380_^VERB1380_^UNITS1380_^UNITSX1380_^DURATION1380_^formula4295_^formula4296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7_^formula4298_^formula4299_^formula4300_^formula4301&lt;/MedIns&gt;&lt;ExpandIns&gt;formula4336_0_&lt;/ExpandIns&gt;&lt;PharmIns&gt;formula4337_0_&lt;/Pha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&gt;&lt;ProvComments&gt;formula4338_0_&lt;/ProvComments&gt;&lt;Sig1&gt;SIG1&lt;/Sig1&gt;&lt;/Def&gt;&lt;Rec&gt;402155^^^^PATIENT INSTRUCTIONS^AS DIRECTED^YES^^^YES^^40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5^YES^WINDOW^^500^VEHU SITE^^0.010^1^71-0034-24^20122^^RENEWED FROM RX # 300439^^^923^^DELETION COMMENTS^923^NO^NO^NO^NO^NO^NO^Y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NO^^5^444^923^10000000183^^811^ZZGELUSIL TABLETS^TRADE NAME^12011^GEN MED^GENMED^286^GELUSIL^65^TAB,CHEWABLE^EXPIRED^EXPIRED^500_5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VEHU.DNS      URL        ^DNS^500^USVHA^^^^^^^^500^3000214~500^1^500_52^500_52^1^500_52^500_52^1^500_52^~500^^^500_59^500_59^3020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~500^500_50^500^USVHA^VISTA200^20122^PHARMACIST^EIGHT^^^^PHARMACIST^^500_52.01^3000214~500^~500^500_50^500^USVHA^VISTA200^923^PROG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MER^TWENTYEIGHT^^^^COMPUTER SPECIALIST^~500^500^~500^500^USVHA^VISTA200^923^PROGRAMMER^TWENTYEIGHT^^^^COMPUTER SPECIALIST^500_52^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HU.DNS      URL        ^DNS^MG/DAY^3120625~500^~500^500^USVHA^VISTA200^923^PROGRAMMER^TWENTYEIGHT^^^^COMPUTER SPECIALIST^500^USVHA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10000000183^PCMM-MD^ONE^^^^PCMM PROVIDER^500_50^500^500_52^500_100^500_52^500_50.606^3000214~500^4500725^99VA_52_100&lt;Refi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1^30^402155~1^WINDOW^2^VEHU SITE^^^21^NDC FIELD^20124^REFIL REMARKS^100^11820^500_52.1^3120625.13284~500^500_59^500_59^3130625~500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1^500^USVHA^VISTA200^20124^PHARMACIST^TEN^^^^PHARMACIST^3120625~500^3020314~500^500^USVHA^VISTA200^11820^PHYSICIAN^ASSISTANT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MID LEVEL^3120625~500&lt;/Refill&gt;&lt;Partial&gt;1^15^402155~1^WINDOW^2^VEHU SITE^^^^NDC FIELD ^^^50^^500_52.2^3120625.133324~500^500_59^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9^~500^500_52.2^500^USVHA^VISTA200^^^^^^^^~500^3120625~500^500^USVHA^VISTA200^^^^^^^^3120625~500&lt;/Partial&gt;&lt;ActLog&gt;1^PROCESSED^1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0056^Label never queued to print by User^3120320.113957~500^B^500_52.3^500^USVHA^VISTA200^10000000056^PHARMACIST^ONE^^^^PHARMA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^&lt;/ActLog&gt;&lt;MedIns&gt;1^THEN^2^DOSAGE ORDERED TEXT^NOUN^269^BY MOUTH^SCHEDULE^VERB^57^50ML^30D^T^500_52.0113^500_51.2^500^500_52.0113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13^500_52.0113&lt;/MedIns&gt;&lt;ExpandIns&gt;EXPANDED PATIENT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Rec&gt;402155^^^^PATIENT INSTRUCTIONS^AS DIRECTED^YES^^^YES^^402155^YES^WINDOW^^500^VEHU SITE^^0.010^1^71-0034-24^20122^^RENEWED FROM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X # 300439^^^923^^DELETION COMMENTS^923^NO^NO^NO^NO^NO^NO^YES^NO^^5^444^923^10000000183^^811^ZZGELUSIL TABLETS^TRADE NAME^12011^GEN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D^GENMED^286^GELUSIL^65^TAB,CHEWABLE^EXPIRED^EXPIRED^500_52^VEHU.DNS      URL        ^DNS^500^USVHA^^^^^^^^500^3000214~500^1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^500_52^1^500_52^500_52^1^500_52^~500^^^500_59^500_59^3020201~500^500_50^500^USVHA^VISTA200^20122^PHARMACIST^EIGHT^^^^PHARMACIST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^3000214~500^~500^500_50^500^USVHA^VISTA200^923^PROGRAMMER^TWENTYEIGHT^^^^COMPUTER SPECIALIST^~500^500^~50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923^PROGRAMMER^TWENTYEIGHT^^^^COMPUTER SPECIALIST^500_52^VEHU.DNS      URL        ^DNS^MG/DAY^3120625~500^~500^500^USVHA^VISTA2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^923^PROGRAMMER^TWENTYEIGHT^^^^COMPUTER SPECIALIST^500^USVHA^VISTA200^10000000183^PCMM-MD^ONE^^^^PCMM PROVIDER^500_50^500^500_52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100^500_52^500_50.606^3000214~500^4500725^99VA_52_100&lt;Refill&gt;1^30^402155~1^WINDOW^2^VEHU SITE^^^21^NDC FIELD^20124^REFIL REMARKS^1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11820^500_52.1^3120625.13284~500^500_59^500_59^3130625~500^500_52.1^500^USVHA^VISTA200^20124^PHARMACIST^TEN^^^^PHARMACIST^312062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~500^3020314~500^500^USVHA^VISTA200^11820^PHYSICIAN^ASSISTANT^^^^MID LEVEL^3120625~500&lt;/Refill&gt;&lt;Partial&gt;1^15^402155~1^WINDOW^2^VEH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^NDC FIELD ^^^50^^500_52.2^3120625.133324~500^500_59^500_59^~500^500_52.2^500^USVHA^VISTA200^^^^^^^^~500^3120625~500^500^USV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^VISTA200^^^^^^^^3120625~500&lt;/Partial&gt;&lt;ActLog&gt;1^PROCESSED^10000000056^Label never queued to print by User^3120320.113957~500^B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3^500^USVHA^VISTA200^10000000056^PHARMACIST^ONE^^^^PHARMACIST^&lt;/ActLog&gt;&lt;MedIns&gt;1^THEN^2^DOSAGE ORDERED TEXT^NOUN^269^BY MOUTH^SC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ULE^VERB^57^50ML^30D^T^500_52.0113^500_51.2^500^500_52.0113^500_52.0113^500_52.0113&lt;/MedIns&gt;&lt;ExpandIns&gt;EXPANDED PATIENT INSTRUCTIO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br w:type="page"/>
      </w:r>
    </w:p>
    <w:p>
      <w:pPr>
        <w:pStyle w:val="Normal"/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he information captured by API calls “ORQQPS LIST” (</w:t>
      </w:r>
      <w:r>
        <w:rPr>
          <w:rFonts w:cs="Arial" w:ascii="Arial" w:hAnsi="Arial"/>
          <w:color w:val="FF0000"/>
        </w:rPr>
        <w:t>LIST^ORQQPS</w:t>
      </w:r>
      <w:r>
        <w:rPr>
          <w:rFonts w:cs="Arial" w:ascii="Arial" w:hAnsi="Arial"/>
        </w:rPr>
        <w:t>) and “DBIA1878” (</w:t>
      </w:r>
      <w:r>
        <w:rPr>
          <w:rFonts w:cs="Arial" w:ascii="Arial" w:hAnsi="Arial"/>
          <w:color w:val="FF0000"/>
        </w:rPr>
        <w:t>EN^ PSOORDER</w:t>
      </w:r>
      <w:r>
        <w:rPr>
          <w:rFonts w:cs="Arial" w:ascii="Arial" w:hAnsi="Arial"/>
        </w:rPr>
        <w:t>).  Information not captured by APIs uses FileMan to retriev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c&gt; - Contains Information about patient prescription from file 52</w:t>
      </w:r>
    </w:p>
    <w:tbl>
      <w:tblPr>
        <w:tblW w:w="125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10"/>
        <w:gridCol w:w="2880"/>
        <w:gridCol w:w="621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F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UMBER_OF_REFILL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_INSTRUC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_TRANSACTION_TYP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1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ANSACTIONTYPE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1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_R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1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COUNSELING_UNDERSTOO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THE_PATIENT_COUNSEL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1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 ; File 59 Field - Site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1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; File 59 Field - NCPCP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1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2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2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EVEN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2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Dispensed Uni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_UNI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2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3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_COMMEN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3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_PERS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3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_CONNECT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3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_SEXUAL_TRAUMA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3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_ORANGE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3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_RADIATION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3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stAsiaCondi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3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_ANDOR_NECK_CANC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3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_VETER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3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.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112Sha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4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4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_DOSAGE_MGDA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4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_RESUL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4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4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4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CMOP I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ID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VA PRODUCT NAME ENTRY; File 50.68 -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CODE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VA PRODUCT NAME ENTRY; File 50.68 -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TEX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4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.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4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- Order__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_REQUEST_IDENTIFI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_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5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AT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5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_ORDERABLE_ITE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ORDERABLEITEM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For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FOR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 - Order Statu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REQUES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KSPDomainName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 as formula306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DNS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USVHA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Interal Pointer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ST_DISPENSED_DATE,'~',(VISTA_HDSI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WHEN ( outpatient0_.SIGNATURE_STATUS = 'NO' ) THEN '0'</w:t>
              <w:br/>
              <w:t xml:space="preserve">     WHEN ( outpatient0_.SIGNATURE_STATUS = 'YES' ) THEN '1'</w:t>
              <w:br/>
              <w:t xml:space="preserve">     ELSE NULL</w:t>
              <w:br/>
              <w:t xml:space="preserve">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IGNATURE_STATUS IS NOT NULL) THEN VISTA_HDSI.HDSREPSQLUtil1_StationNumber()||'_52'</w:t>
              <w:br/>
              <w:t xml:space="preserve">                         ELSE NULL</w:t>
              <w:br/>
              <w:t xml:space="preserve">                      EN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TPB_RX = 'NO' ) THEN '0'</w:t>
              <w:br/>
              <w:t xml:space="preserve">                        WHEN ( outpatient0_.TPB_RX = 'YES' ) THEN '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TPB_RX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VISTA_HDSI.HDSREPSQLUtil1_StationNumber()||'_52' </w:t>
            </w:r>
          </w:p>
        </w:tc>
      </w:tr>
      <w:tr>
        <w:trPr>
          <w:trHeight w:val="2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COUNSELING_UNDERSTOOD = 'NO' ) THEN '0'</w:t>
              <w:br/>
              <w:t xml:space="preserve">      WHEN ( outpatient0_.WAS_COUNSELING_UNDERSTOO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COUNSELING_UNDERSTOO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STRING(outpatient0_.RELEASED_DATETIME,'~',(VISTA_HDSI.HDSREPSQLUtil1_StationNumber())) 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THE_PATIENT_COUNSELED = 'NO' ) THEN '0'</w:t>
              <w:br/>
              <w:t xml:space="preserve">      WHEN ( outpatient0_.WAS_THE_PATIENT_COUNSELE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THE_PATIENT_COUNSELE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USVHA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VISTA200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3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CMOP_EVENT_STATUS = 'TRANSMITTED' ) THEN '0'</w:t>
              <w:br/>
              <w:t xml:space="preserve">                        WHEN ( outpatient0_.CMOP_EVENT_STATUS = 'DISPENSED' ) THEN '1'</w:t>
              <w:br/>
              <w:t xml:space="preserve">                        WHEN ( outpatient0_.CMOP_EVENT_STATUS = 'RETRANSMITTED' ) THEN '2'</w:t>
              <w:br/>
              <w:t xml:space="preserve">                        WHEN ( outpatient0_.CMOP_EVENT_STATUS = 'NOT DISPENSED' ) THEN '3'</w:t>
              <w:br/>
              <w:t xml:space="preserve">                        ELSE NULL</w:t>
              <w:br/>
              <w:t xml:space="preserve">  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.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nish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MG/DAY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ATE_OF_WBC_TEST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 as formula3118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 as formula3119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 as formula3120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 as formula3122_,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; 50 -PSNDF VA PRODUCT NAME ENTRY is Null then pull Default Institution {station number} from the KERNAL SYSTEM PARAMETER TABLE (File 8989.3)</w:t>
              <w:br/>
              <w:t>or harcode as 99VA50.6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utpatient0_.MEDICATIONCODE_SYSTEM as formula3123_,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 as formula3124_,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 ; File 100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WHEN (outpatient0_.GENERIC_REQUEST_IDENTIFIER IS NOT NULL) THEN VISTA_HDSI.HDSREPSQLUtil1_StationNumber()||'_100'</w:t>
              <w:br/>
              <w:t xml:space="preserve">                      ELSE NULL</w:t>
              <w:br/>
              <w:t xml:space="preserve">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.606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ISSUE_DATE,'~',(VISTA_HDSI.HDSREPSQLUtil1_StationNumber()))</w:t>
            </w:r>
          </w:p>
        </w:tc>
      </w:tr>
      <w:tr>
        <w:trPr>
          <w:trHeight w:val="81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STATUS = 'ACTIVE' ) THEN '4500659'</w:t>
              <w:br/>
              <w:t xml:space="preserve">                        WHEN ( outpatient0_.STATUS = 'NON-VERIFIED' ) THEN '4500817'</w:t>
              <w:br/>
              <w:t xml:space="preserve">                        WHEN ( outpatient0_.STATUS = 'REFILL' ) THEN '4500869'</w:t>
              <w:br/>
              <w:t xml:space="preserve">                        WHEN ( outpatient0_.STATUS = 'HOLD' ) THEN '4500752'</w:t>
              <w:br/>
              <w:t xml:space="preserve">                        WHEN ( outpatient0_.STATUS = 'DRUG INTERACTIONS' ) THEN '4500716'</w:t>
              <w:br/>
              <w:t xml:space="preserve">                        WHEN ( outpatient0_.STATUS = 'SUSPENDED' ) THEN '4500913'</w:t>
              <w:br/>
              <w:t xml:space="preserve">                        WHEN ( outpatient0_.STATUS = 'DONE' ) THEN '4500710'</w:t>
              <w:br/>
              <w:t xml:space="preserve">                        WHEN ( outpatient0_.STATUS = 'EXPIRED' ) THEN '4500725'</w:t>
              <w:br/>
              <w:t xml:space="preserve">                        WHEN ( outpatient0_.STATUS = 'DISCONTINUED' ) THEN '4500704'</w:t>
              <w:br/>
              <w:t xml:space="preserve">                        WHEN ( outpatient0_.STATUS = 'DELETED' ) THEN '4500698'</w:t>
              <w:br/>
              <w:t xml:space="preserve">                        WHEN ( outpatient0_.STATUS = 'DISCONTINUED BY PROVIDER' ) THEN '4500706'</w:t>
              <w:br/>
              <w:t xml:space="preserve">                        WHEN ( outpatient0_.STATUS = 'DISCONTINUED (EDIT)' ) THEN '4500705'</w:t>
              <w:br/>
              <w:t xml:space="preserve">                        WHEN ( outpatient0_.STATUS = 'PROVIDER HOLD' ) THEN '450086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 is not null else '99VA_52_100'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TATUS IS NOT NULL) THEN '99VA_52_100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52.04 Field 1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catenates all records in 52.04 with a space delimiter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fill&gt; - Contains Information about patient prescription from file 52.1</w:t>
      </w:r>
    </w:p>
    <w:tbl>
      <w:tblPr>
        <w:tblW w:w="123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20"/>
        <w:gridCol w:w="2430"/>
        <w:gridCol w:w="657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; File 58 Field 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.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0.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N_REFILL_52_1_EXT refilldisp0_ cross join VISTA_HDSI.PRESCRIPTION_52_EXT outpatient1_ where outpatient1_.ROWID=refilldisp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artial&gt; - Contains Information about patient prescription from file 52.2</w:t>
      </w:r>
    </w:p>
    <w:tbl>
      <w:tblPr>
        <w:tblW w:w="128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92"/>
        <w:gridCol w:w="2457"/>
        <w:gridCol w:w="7020"/>
      </w:tblGrid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7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9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0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7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PARTIA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X_PARTIAL_52_2_EXT partialdis0_ cross join VISTA_HDSI.PRESCRIPTION_52_EXT outpatient1_ where outpatient1_.ROWID=partialdis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ActLog&gt; - Contains Information about patient prescription from file 52.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10"/>
        <w:gridCol w:w="2430"/>
        <w:gridCol w:w="702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ASON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REASON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ITIATOR4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MENT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OMMENT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STRING(activitylo0_.ACTIVITY_LOG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7 - REASON (internal code valu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||'_52.3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 xml:space="preserve">INITIATOR_OF_ACTIVITY (Interal Pointer to File 200)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La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Fir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Middl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Pre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Suf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Title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X_ACTIVITY_LOG_52_3 activitylo0_ cross join VISTA_HDSI.PRESCRIPTION_52_EXT outpatient1_ where outpatient1_.ROWID=activitylo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MedIns&gt; - Contains Information about patient prescription from file 52.011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86"/>
        <w:gridCol w:w="2430"/>
        <w:gridCol w:w="6387"/>
        <w:gridCol w:w="633"/>
      </w:tblGrid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3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4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_UNITS_PER_DOS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ORDERED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 </w:t>
            </w:r>
            <w:r>
              <w:rPr>
                <w:rFonts w:eastAsia="Times New Roman" w:cs="Calibri"/>
                <w:sz w:val="22"/>
                <w:szCs w:val="22"/>
                <w:lang w:bidi="ar-SA"/>
              </w:rPr>
              <w:t>CONJUNCTION (internal code set value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1.2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MEDICATION_INSTR_52_0113 medication0_ cross join VISTA_HDSI.PRESCRIPTION_52_EXT outpatient1_ where outpatient1_.ROWID=medication0_.PRESCRIPTION and (outpatient1_.ROWID in (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ExpandIns&gt; </w:t>
      </w:r>
      <w:r>
        <w:rPr>
          <w:rFonts w:cs="Arial" w:ascii="Arial" w:hAnsi="Arial"/>
          <w:sz w:val="32"/>
          <w:szCs w:val="32"/>
        </w:rPr>
        <w:t>- Contains Information about patient prescription from file 52.0115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2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20"/>
        <w:gridCol w:w="2430"/>
        <w:gridCol w:w="6390"/>
      </w:tblGrid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6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EXPANDED_PATIENT_52_0115 expandedpa0_ where expandedpa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harmIns&gt; - Contains Information about patient prescription from file 52.02</w:t>
      </w:r>
    </w:p>
    <w:tbl>
      <w:tblPr>
        <w:tblW w:w="127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3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7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WHEN (pharmacyin0_.PHARMACY_INSTRUCTIONS IS NOT NULL) THEN pharmacyin0_.PHARMACY_INSTRUCTIONS</w:t>
              <w:br/>
              <w:t xml:space="preserve">        ELSE NULL</w:t>
              <w:br/>
              <w:t xml:space="preserve">     END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PHARMACY_INSTRUCTI_52_02 pharmacyin0_ where pharmacyin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ProvComments&gt; </w:t>
      </w:r>
      <w:r>
        <w:rPr>
          <w:rFonts w:cs="Arial" w:ascii="Arial" w:hAnsi="Arial"/>
          <w:sz w:val="32"/>
          <w:szCs w:val="32"/>
        </w:rPr>
        <w:t>- Contains Information about patient prescription from file 52.039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8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nformation collected in the parent table VISTA_HDSI.PRESCRIPTION_52_EX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Sig1&gt; </w:t>
      </w:r>
      <w:r>
        <w:rPr>
          <w:rFonts w:cs="Arial" w:ascii="Arial" w:hAnsi="Arial"/>
          <w:sz w:val="32"/>
          <w:szCs w:val="32"/>
        </w:rPr>
        <w:t>- Contains Information from file 52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  "PRESCRIPTION_52X_SIG1_52_04"."SIG1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ROM 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_EXT" "PRESCRIPTION_52_EXT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NER JOIN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X_SIG1_52_04" "PRESCRIPTION_52X_SIG1_52_04"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 ("PRESCRIPTION_52_EXT"."RowId" = "PRESCRIPTION_52X_SIG1_52_04".PRESCRIPTION)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51:00Z</dcterms:created>
  <dc:creator/>
  <dc:description/>
  <cp:keywords/>
  <dc:language>en-US</dc:language>
  <cp:lastModifiedBy/>
  <dcterms:modified xsi:type="dcterms:W3CDTF">2017-09-20T19:51:00Z</dcterms:modified>
  <cp:revision>1</cp:revision>
  <dc:subject/>
  <dc:title/>
</cp:coreProperties>
</file>